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2450</wp:posOffset>
            </wp:positionH>
            <wp:positionV relativeFrom="paragraph">
              <wp:posOffset>15240</wp:posOffset>
            </wp:positionV>
            <wp:extent cx="4351020" cy="4800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p>
      <w:pPr>
        <w:pStyle w:val="Normal"/>
        <w:ind w:firstLine="600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史立军，</w:t>
      </w:r>
      <w:r>
        <w:rPr>
          <w:sz w:val="28"/>
          <w:szCs w:val="28"/>
        </w:rPr>
        <w:t>消化内科主任、博士、主任医师、博士生导师，从事消化内镜诊断与治疗</w:t>
      </w:r>
      <w:r>
        <w:rPr>
          <w:sz w:val="28"/>
          <w:szCs w:val="28"/>
        </w:rPr>
        <w:t>35</w:t>
      </w:r>
      <w:r>
        <w:rPr>
          <w:sz w:val="28"/>
          <w:szCs w:val="28"/>
        </w:rPr>
        <w:t>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社会兼职：中华医学会消分分会中西医结合协作组委员、世界华人内镜协会常务理事、黑龙江消化分会副主任委员、黑龙江省肝病学会副主任委员、黑龙江省医师协会内镜专业委员会副主任委员、黑龙江省医师学会肝病委员会副主任委员、黑龙江省抗癌协会内镜专委会副主任委员、黑龙江省老年医学会消化分会副主任委员、黑龙江省中西结合学会消化分会副主任委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03:00Z</dcterms:created>
  <dc:creator>任凯</dc:creator>
  <dc:description/>
  <dc:language>en-US</dc:language>
  <cp:lastModifiedBy>WPS_1667812724</cp:lastModifiedBy>
  <dcterms:modified xsi:type="dcterms:W3CDTF">2023-09-13T06:18:34Z</dcterms:modified>
  <cp:revision>1</cp:revision>
  <dc:subject/>
  <dc:title>史立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77212D4DA4767AB467579640B42E7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